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354356128"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654898958"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906646592"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44906879"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439361419"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347912862"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