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КЦИЯ 7 </w:t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Формы общест. хоз-ва сновные черты  натур. и товар. хоз-ва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тур. хоз-во - исторически первая обществен.форма хоз. деят-ти людей. Его матер. основой было с\х произ-во сочетавшееся с домашним хоз-ом.Н.Х.базировалось на 2 технолог. способах произ-ва; мануфактурное произ. собирательство оно было исключительной формой хоз-ва в первобытном общ-ве и господствующей формой хоз-ва в период рабства и феодализма.Н.Х.- хоз-во раздробленое и замкнутое в рамках экономики обособленых произ.-хозяй. ячееках,где создаются  все различ. жизненые блага необход. для удовлетвор. собствен. потребностей.Произв. отношения людей в натур. хоз-ве прямые и непосредствен. Внутри и между произ.хоз-ой ячейками отсутствует обмен продуктами и труд носит непосредствен. обществен. хар-р. В Н.Х. осуществлялось в основном простое воспроизводство. Товарно. произ. представл. произв.-хозяйс. ячейками также являющи. самостоятельными собственниками факторов и результ-ов произ. но специальным на производст. отдельных продуктов. В силу этого они  с одной стороны экономически разобщены,а с др. экономически связаны между собой обществен. разделением труда и торг.-рыночным обменом, произ-во продуктов в товар. форме. Условиями функционир-я и возникновен-я товар.произ-ва явл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экономическ. обособление произ-хоз-х ячеек отношениями собственности;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2 возник-е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витие разделения труда в общ-ве произ-хоз. ячееками и их специализ-я.</w:t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2 основные черты товар.произ-ва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Товар.произ-во как форма хозяйст-я не только в рамках отдельн. произ-хоз. ячеек,но прежде всего в мастабах отдель.стран и даже с выходом за ее пределы. Поэтому неотъемлимой чертой товар. произ-ва явл. рынок.Рынок не просто физич. пространство арена торгов. процесса,это экономичес. простран-во в воспроизв-м процессе ,где происходит столкновение и согласование экономическ.интересов производ-лей и потребителей ,в конечном счете согласование произ-ва и потребления в локальных,региональных пределах целых наий и стран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Товар.произ-во представл-ет собой такую форму обществен. хоз-ва.при которой продукты в производ.хоз-ых ячейках произво-лись не для собствен. потребления,а для продажи.В связи с этим между произ.-хоз. ячейками осущест-ся торгово-меновое движение продуктами труда,непрерв. обмен твоих продуктов на продукты др. производителей.Обмен продуктами труда осущест. формой отчуждения произво-лями своих продуктов и присвоение чужих прод-ов на основе эквивалентной возмедности при свободе выбора на рынке контрактов партнер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ар. произ-во началось зарождатся в период разложения первоб.общиной эпохи и рабства и феодализма.Длительное время основой произ-хоз.ячейками товар.прои-во явл. отдельные семья ремеслеников.Такое товар.произ-во—простое прои-во ,основаное на личном труде и примитивном орудии труда.Оно на протяжении веков сосущество-ло с натураль-м хоз-ом,занимавшее господствующее положени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простого товарн. произ-ва развилось капиталистичес.товар.прои-во ,которое основывалось на машию-фабрич.технологич. способе произ-ва и наемном труде.Оно осущест. в крупных хоз.ячейках,явл. юридическ.лицами.Капит.товар.произ-во вытесняло собой натур.хоз-во и явл. господстующ.формой обществен.произ-ва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)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вар и его свойств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ар—это прод-т  труда,это вещь,удовлетво.какие-либо потребн.человека и предназнач.для обмена,продажи на рынке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товарного прод-та 2 начала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естественное\из вещ-в природы\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общественое в связи с предназначенностью товара для обмена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-но им товар обладает 2 свойствами 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отребительная стоимость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Стоимос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Потребительная сто-ть—это полезность вещи,ее способность удовлетворять какие-то человеч.потребности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явл. товаром данные природой и не созданючеловечес трудом; созданные человеческим трудом для потребления другими людьми,но поступающ.в их распоряжение прямо и непосредст-но без обмена или через обмен,когда они покинули сферу обмена и находятся в сфере потребл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ством товара явл.обществен.потребительная стоимость—это также потребит.стои-ть,которая:1--обладает полезностью,как и др. потребит.стоим-ть,--создана не для собст-го потребления,а для обмена на рынке,2--она создана в кол-вах и стр-ре соответств- обществен. потребности,во всяком случае не превышающих ее;3--это потребит.стоим-ть не только отдельных вещей,а всей массы вещей данного рода,предназначена для продажи в сопоставлением с потребностью их в общ-в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юпотребит.стоим-ть должна быть обменена в торгово-меновом процессе на рынке и потому явл.носителем меновой стоим-т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овая стоим-ть товара—это кол-венное соотношение,пропорция в которой данный товар обменен на др. товар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овая стоим-ть возникла в связи с тем,что натур.-замкнут. произ-хозяй. ячейки,постепено преодолевая свою изолированость начали образов-ть общее экономическ. простран-во при непосредственно меновой стоим-тм придавая прои-ву общест-й хар-р. Т—Т 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товар имеет несколько меновых стоимостей.Абстрагирование от естествен.свой-в товаров показывает,что общим для всех товаров и основой явл. то,что все товары-продукты,сгустки кристалы человеческого труда.Воплощенный в товарах общественютруд образует стоим-ть тавар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Стоимость—это форма и количесв-я мера экономическ. отношений между людьми по поводу произ-ва различных вещей для обмена и присвоения их через эквивалентно возмездный обмен.Это отношение между людьми по поводу вещей,этопроизво-ное отнош-е.В связи с этим стоим-ть выступает как свойс-во вещи как особое обществен. свойство товара.Стоим-ть—форма функционирования обществен. хар-ра произ-ва в условиях обществен.разделения труда и экон. обособление произ-хоз-х ячеек отношениями собст-ти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3 д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йственный характер труда оплощенного в товар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ойствен. природа товара обусловлена двойствен. хар-ром труда.Труд всегда существ. в определен. полезной форме.Подобно тому как сещес-ет много различ. потреб-ей сущес-ет много различ. видов труда собственно---труд,харак-ся опред-ой конкретной целью,строго опред-ым конкретным труд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ый труд вместе с природой создает потребительныю стоим-ть. Обмен товара осуще-ся на основе их приравнивания между собой.Приравнивания предлагает отвлечение от потребит-ых стоимостей ,а потому и от конкретных видов труда.Такое абстрагирование делает труд вообще абстрагиров-ый труд,как субстанцию и меру стоим-ти.Труд абстаг-ый зависит от его конкретной напрвленности предметов,сред-в конкретного вещественного рез-та, т.е. труд вообще как затрата умствен-ой энергии человека и как сред-во установления экономич-х связей между людьми путем приравнивания товаров в обмене есть абстрактным.Конкретный и абстрактный труд—не два различ-х вида труда,а две неразрывные стороны одного и тогоже труда.Единство конкретного и абстрактного труда протеворечивы.Прежде всего это противоречие между своеобразной специфичностью,каждого особого конкретного труда с одной стороны и лишенный всяческих качеств-х различий—субстратов абстракт-го труда.В силу обществен-го разделения труда—труд всегда носит общест-й хар-р поскольку каждый член общ-ва в конечном счете трудится  на все общ-во,а все общ-во трудится на каждого члена общ-ва. Однако в связи с эконом-м обособлен-ем отнош-ями соб-ти каждый товаропроизводитель решает самостоятельно что,когда и сколько ему производить.У него труд носит частный хар-р. Поэтому конкрет-й труд в пределах произ.-хоз-х ячеек выступает как непосредственно частны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-ый хар-р непосред-но на рынке реализации товаров на основе стоим-ой эквивален-ти ,определяемой величиной абстрактн. труда.Конкретн. труд выступае т.о. как частный,а абстрактный труд как общес-ый.Противоречия между частн. и обществ. трудом явл.основным противоречием товарного произ-ва.Противоречия между конкретным и абсрактным,между частным и обще-м трудом внешне прояв-е как противоречие между потребительной стоим-тью и стоим-тью товара.</w:t>
      </w:r>
    </w:p>
    <w:p>
      <w:pPr>
        <w:pStyle w:val="Normal"/>
        <w:spacing w:lineRule="exact" w:line="14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) </w:t>
      </w: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отиворечия 2 факторов товара и способы их разреш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ство противоречий стои-ти ,как веществ-го и общес-го свой-в товаров противоречивы.Потребительная стои-ть кач-но реализует товары,отражает разнообразие товарного мира.Стои-тьделает товары качес-но однородными сравнительными.Потребительная стои-ть выражает отношения человека к вещи.Стоимость—отношение между людьми по поводу вещей.Особенно отлечимы противоречия проявля-ся в том,что одно свой-во товара может препятствовать реализации его другого свой-ва.Потребительная стои-ть реализ-ся  в потребление.Стоим-ть реали-ся на ры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ятствие имеет место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Когда естественные конструктивные эстетические кач-ва товаров уже не соответствует уровню развивающихся в них потребносте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Когда срукт-ра совокупности товарной массы на рынке не в полной мере соответ.структ-ре обществ. потребностей в ней,т.е. когда по одним товарам—недопроизводство,а по др.—перепроизвод-в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Когда стоим-ть товара слишком высока и недоступна для покупател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их случаях—это противоречие приводит к реали-и отдель. групп товаров по сниженным ценам или вообще их нереализ-я к продаже др. групп товаров по завышен-м ценам.В резуль-те имеет место убытки и даже банкротство одних товаропроизводи-й и обогощение других,а также безполезность расходования части материаль. и трудов. ресурсов общес-ва.Углубления противоречий между потребит-й стоим-ью и стои-тью товара,когда одно свойство препятство-ло реали-и других,привело уже на рубеже 19-20 в. к развертыванию и совершенств-ю функцион-я маркетинговых служб и товаропроиз-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етинг---система управления лредприятием,фирмой,предполагает детальный учет и анализ процессов на рынке для принятия хозяйств-х решений. Система маркетинга направлена на сближения произ-ва к обществен-му спросу и требованиям рынка,на формирование спроса ,на повышение конкурентноспособ-ти производ-х товаров,на максимализацию прибыли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функ-и маркетинга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Изучение;2 прогнозирование;3 активное формиров-е покупат-го спроса на сооветсв-й товар;4обновление ассортимента произ-х товаров;5управление торгово—комерческой деят-тью ценообразования,рекламы,стимулирования.</w:t>
      </w:r>
    </w:p>
    <w:p>
      <w:pPr>
        <w:pStyle w:val="Normal"/>
        <w:spacing w:lineRule="exact" w:line="14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4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личина стоимости товара и факторы ее определяющи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мен товаров предполагает равенство и независимость собственников,поэтому он явл.эквивалентновозмездным и предполагает измерение величины стоим-ти товаров обмениваемых.Стоим-ть товара образ-ется затратами абстракт-го труда и следов-но может быть измерена величиной этих затрат.Естественой мерой труда явл. рабочее время.Производители одноименных потребит-х стоим-й различны между собой произ-м опытом навыками уровнем квалификации.Рабочее время у них различное индивидуальное.Поэтому раб.время,необходимое для произ-ва товара,различное.Но все произво-е ими товары однокачествены и взаимозаменяемы поэтому величина стоим-ти у всех экземпляров товаров данного рода одинакова.Стои-ть товара формиру-ся и измеряется не индивидуальноа общес-но-неободимым временем.ОНРВ—время необходимое для произв-ва единицы того или иного товара при общес-но нормальных условиях произ-ва,т.е. при среднем техничес-м,энергетич-м вооруженности труда при среднем его интенсивности ,сред.уровне квалификации и др.средн.условиях произ-ва.Основными формами опредля-е величину стоим-ти товара явл:1ОНРВ;2Соответственые структ-ры товарной массы и обществеых потребностей товара или степень полезности конкретных товаров. 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РВ для произ-ва данного товарного продукта---это индивидуальное раб. время тех товаропроиз-лей,которые произ-ят основную массу продуктов данной производит.стоим-ти.ОНРВ определяет величину стоим-ти товара при более или менее полном соответствии струк-ры предполагаемой товарн.массой потребностей в ней.Такое соответствие явл. идеальным случаем и ОНРВ  явл.лишь центром тяготения величины стоим-ти.В реальной дейст-ти имеет место известное неравновесие между структ-ми произ-ва и потребления.Оно изменяет условия произ-ва и реализ-ции товаров,модифицирует стоим-ть и приводит к образова-ю рыноч.стоим-тей товара.При повышении произ-ва дан-о товара над обще-ой потреб-тью в нем рыноч-ой стоим-ой единицей этого товара опред-ся уже болеенизкими затратами труда.При недостаточности товар-й массы данного рода в сравнении с потребительностью людей ,рыноч.стои-ть регулирует уже более высокие, чем средние затраты раб.времени.</w:t>
      </w:r>
    </w:p>
    <w:p>
      <w:pPr>
        <w:pStyle w:val="Normal"/>
        <w:spacing w:lineRule="exact" w:line="14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5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оизводительность и интенсивность труда  и характер их воздействия на величину стоимости товара</w:t>
      </w: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из кач-ых хар-к труда явл. его производительность—это его продуктивность,результативность его функци-я за единицу времени в кол-ве изделий операции деталей или кол-ом времени на одно изделие,на одну операцию.Она измеряется кол-ом прод-и,приходящейся на одного рабочего.Производ-ми силами общ-ва обьективно присущи приемственность и поступательная непрерывность их развития и совершенствования.На этой основе дейс-ет экономич-е законы повышающей произ-ти труда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 роста произ-ти труда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овышение; 2 Рост технической вооруженности труда; 3 Развитие науки и техники и их внедрение в произ-во;4 Совершенст-е общественной организ-и произ-ва;5 Природные услов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 производительности труда влечет за собой количе-ое увеличение  продукции,создаваемой в единицу времени,отсюда сокращение затрат труда на единицу продукции,отсюда снижение общест-но—необходимого затратой труда,отсюда снижение стоим-ти товара.Одной из кач-ых хар-к труда—интенсивность---это напряженность,конденсация труда в единицу времени.Рост интенсивности труда влечет за собой рост выпуска,пропорциональный продукции в единицу времени.Стои-ть единицы товаров при  этом остается неизменой.Интенсивность труда ---общественно-нормальной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 Закон стоимости—механизм действия,функции закона стоимост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ар.произ-во автоматич-и саморегулируется законом стоимости.Сущность закона сто-ти выражает постоянную устойчивую существенно повторяющуюся причинно-следственную связь между общ-но-необход-м рабочим временем величиной стои-ти товара и его ценной.Согласно закону стои-ти произ-во и обмен товаров осуществ-ся в соответствии затратами обществено-необхо-го труда и цена явл.денежным выражением стои-ти.Согласно закону стои-ти сумма цен товаров=сумме их стоим-ей.В каждом отдельном случае цена товара колеблется вокруг стоим-ти,тяготеет к ней кк к своей основ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ым в механизме действия закона стои-ти:--1 конкуренция;-2---спрос и предложение.Спрос и предложение—это рыноч-я форма,проявления произ-ва и потребления.Конкуренция—это борьба за лучшее условие сбыта и произ-ва товаров на рынке.Конкуренция может быть и на стороне предложения и на стороне спроса.Конкуренция на стороне товаропроиз-ей прежде всего обеспечивает сведение индивидуаль-го раб.времени к обществено-необхо-му.При превышении предложения данного товара над спросом этот вид конкуренции еще более усиливается,стои-ть товара модифиц-ся в рыноч-ю стои-ть,ее стои-ть регулирует уже не общест-но-необход-е раб.время ,а несколько меньшее раб.время.При повышении спроса над предложением возникает конкуренция на стороне покупателей, в этом случае стои-ть товара модифицир-ся,но ее регулирует уже худшее по сравнению с лучшими условиями прои-во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закона стоимости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  <w:tab/>
        <w:t>В связи с отношением цен товаров от стоим-ей под воздействием колебания спроса и предложения,закон стои-ти обуславливает перераспределение и переливание средств произ-ва,раб.силы между различными отраслями произ-ва.2) Закон стои-ти также стимулирует развитие производ-х сил.Каждый товаропроиз-ль перед кризой разорения вынужден снижать свое индивид.раб.время и совершенствовать технику,технологию,организ-ю произ-ва.</w:t>
      </w:r>
    </w:p>
    <w:p>
      <w:pPr>
        <w:pStyle w:val="Heading3"/>
        <w:rPr/>
      </w:pPr>
      <w:r>
        <w:rPr/>
        <w:t xml:space="preserve">  </w:t>
      </w:r>
      <w:r>
        <w:rPr/>
        <w:t>7 Товарный фетишиз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-во и реализация товаров связано с известными трудовыми,финансовыми,материальными затратами.Для того,чтобы произ-во продолжалось товары должны быть реализованы и в денежной форме возращены все его затраты.НО! Возмещение этих затрат и реализация это проблема.Существует непредсказуемость условий реализации товаров их произ-во связано с опред-м риском.Сущест-т 2 причины непредсказуемости: 1)конкуренция между товаропроизводителями,в этих условиях потенциальный покупатель может отдать предпочтение конкуренту.2) моральное старение товара в связи с действием закона возвышения потребносте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ы потребления не единичны,они потребуют новые потребности.Потребности возрастают как количественно,так и качественно.Следовательно товары произвед-е по устаревшим образцам могут быть не реализованы.Или быть проданы по бросовым ценам (демпинговым) все это губительно для товаропроиз-лей.Судьба товаропрои-й постоянно оказывается в руках своего товара.В условиях острой проблематичности продажи соих товаров,товаропроиз-ль наделяет их неприсущими им качествами,првращает их в фетиш,идеалов для своего понимания—это и есть товарный фетишиз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вар.фетишизмом явл.мистическое отношение к товарам,как сверхестественной силе в связи с полной зависимостью товаропроизводителя от рынка в рез-те известного риска непредсказуемости реализации товара и риска их сбыта.Товар. фетишизм был хорошо развит в условиях простого товар-го прои-ва и на ранних ступенях капитализма.В современых условия маркетинговые системы предполагают глубокое изучение рынка товаров и их прогнозирование,разработка новых товаров.  </w:t>
      </w:r>
    </w:p>
    <w:p>
      <w:pPr>
        <w:sectPr>
          <w:type w:val="nextPage"/>
          <w:pgSz w:w="12240" w:h="15840"/>
          <w:pgMar w:left="567" w:right="550" w:gutter="0" w:header="0" w:top="476" w:footer="0" w:bottom="907"/>
          <w:pgNumType w:fmt="decimal"/>
          <w:cols w:num="2" w:space="510" w:equalWidth="true" w:sep="false"/>
          <w:formProt w:val="false"/>
          <w:textDirection w:val="lrTb"/>
        </w:sectPr>
        <w:pStyle w:val="Normal"/>
        <w:spacing w:lineRule="exact" w:line="14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exact" w:line="14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sectPr>
      <w:type w:val="nextPage"/>
      <w:pgSz w:w="12240" w:h="15840"/>
      <w:pgMar w:left="567" w:right="284" w:gutter="0" w:header="0" w:top="284" w:footer="0" w:bottom="284"/>
      <w:pgNumType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20:39:00Z</dcterms:created>
  <dc:creator>�������� ������</dc:creator>
  <dc:description/>
  <dc:language>en-US</dc:language>
  <cp:lastModifiedBy>������ ������</cp:lastModifiedBy>
  <cp:lastPrinted>1996-02-05T20:22:00Z</cp:lastPrinted>
  <dcterms:modified xsi:type="dcterms:W3CDTF">1996-02-05T20:23:00Z</dcterms:modified>
  <cp:revision>41</cp:revision>
  <dc:subject/>
  <dc:title> ����� ������. ���-�� .�������� ����� �����. � �����. ���-��.</dc:title>
</cp:coreProperties>
</file>