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object w:dxaOrig="11060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3pt;height:58.75pt" filled="f" o:ole="">
            <v:imagedata r:id="rId3" o:title=""/>
          </v:shape>
          <o:OLEObject Type="Embed" ProgID="" ShapeID="ole_rId2" DrawAspect="Content" ObjectID="_1894055388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5178" w:dyaOrig="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pt;height:40.1pt" filled="f" o:ole="">
            <v:imagedata r:id="rId5" o:title=""/>
          </v:shape>
          <o:OLEObject Type="Embed" ProgID="" ShapeID="ole_rId4" DrawAspect="Content" ObjectID="_575914759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1653" w:dyaOrig="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65pt;height:21.45pt" filled="f" o:ole="">
            <v:imagedata r:id="rId7" o:title=""/>
          </v:shape>
          <o:OLEObject Type="Embed" ProgID="" ShapeID="ole_rId6" DrawAspect="Content" ObjectID="_614555860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2880" w:dyaOrig="21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08.15pt" filled="f" o:ole="">
            <v:imagedata r:id="rId9" o:title=""/>
          </v:shape>
          <o:OLEObject Type="Embed" ProgID="" ShapeID="ole_rId8" DrawAspect="Content" ObjectID="_467990580" r:id="rId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8052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6pt;height:144pt" filled="f" o:ole="">
            <v:imagedata r:id="rId11" o:title=""/>
          </v:shape>
          <o:OLEObject Type="Embed" ProgID="" ShapeID="ole_rId10" DrawAspect="Content" ObjectID="_827844580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3892" w:dyaOrig="2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22.6pt" filled="f" o:ole="">
            <v:imagedata r:id="rId13" o:title=""/>
          </v:shape>
          <o:OLEObject Type="Embed" ProgID="" ShapeID="ole_rId12" DrawAspect="Content" ObjectID="_681255085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720" w:hanging="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ВСТУП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/>
          <w:sz w:val="40"/>
          <w:szCs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t>Нинішня ситуація характеризується глобальною трансформа- цією усіх країн світу до нового якісного стану , нового типу цивілі-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зації третього тисячоліття . Розв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язання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цих нагальних завдань здійснюється на різних рівнях та у різноманітних сферах сус- пільства .Світові проблеми обговорюються вивчаються й вирішу- 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ютсья певною мірою в Організації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єднаних Націй та її підроз-ділах,регіональні питання -у межах сучасних інтеграційних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єд-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нань ,економіка окремих країн - державними та іншими установа- ми ,науково-дослідними інституціями . За такого великого розма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їття неабиякого значення набувають наукове узагальнення , син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тез існуючих теорій і концепцій та їх адаптація до потреб і реалій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економіки України .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drawing>
          <wp:inline distT="0" distB="0" distL="0" distR="0">
            <wp:extent cx="2022475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caps/>
          <w:sz w:val="56"/>
          <w:szCs w:val="56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cap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caps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ab/>
        <w:t>Об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єктивна необхідність вимагає поступового , але н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ухильного включення економіки України до системи міжна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родного поділу праці (МПП) , світових інтеграційних про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цесів,треба враховувати усі вихідні , визначальні умови ,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що складаються у світовій економічній системі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по-перше ,вона дедалі більша стає глобальною цілісністю , в якій посилює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я взаємозалежність національних економік на основі поглиблення тран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іоналізації виробництва та обігу , всього господарського життя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по-друге , зростає інтенсивність регіональних інтеграційних процесів , що веде , з одного боку , до виникнення великих економічних просторів та вилу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ння відповідного ефекту за рахунок зростання масштабів виробництва , а з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іншого - до сегментації світового  ринку , до секторизації єдиного світ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сподарства внаслідок створення відносно замкнутих торгово-економіч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оків та інтеграційних угрупувань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третє , глобальна економіка як міжнародна господарська система характе- ризується циклічністю розвитку , яка впливає на динаміку , темпи та пропор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ії економічного пступу окремих країн як її елементів та ланок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четверте , домінуючими факторами і світового , і національного економіч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о розвитку стають інтелектуально-інформаційні складові , які отримують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гутній поштовх внаслідок науково-технологічної революції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41" w:hanging="566"/>
        <w:rPr>
          <w:sz w:val="32"/>
          <w:szCs w:val="32"/>
        </w:rPr>
      </w:pPr>
      <w:r>
        <w:rPr>
          <w:sz w:val="32"/>
          <w:szCs w:val="32"/>
        </w:rPr>
        <w:t>по-п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`</w:t>
      </w:r>
      <w:r>
        <w:rPr>
          <w:sz w:val="32"/>
          <w:szCs w:val="32"/>
          <w:lang w:val="uk-UA"/>
        </w:rPr>
        <w:t>яте , поступово змінюється економічна основа сучасної цивілізації . Індустріальна модель розвитку визначається пріорітетом знань , людського капіталу , формування «економіки розуму» , «економіки думки» 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532245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ab/>
        <w:tab/>
        <w:tab/>
        <w:tab/>
        <w:tab/>
      </w:r>
      <w:r>
        <w:rPr/>
        <w:t xml:space="preserve">       </w:t>
      </w:r>
      <w:r>
        <w:rPr>
          <w:rFonts w:eastAsia="Courier New Cyr" w:cs="Courier New Cyr" w:ascii="Courier New Cyr" w:hAnsi="Courier New Cyr"/>
          <w:sz w:val="44"/>
          <w:szCs w:val="44"/>
        </w:rPr>
        <w:t>ІІ</w:t>
      </w:r>
    </w:p>
    <w:p>
      <w:pPr>
        <w:pStyle w:val="Normal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ind w:left="75" w:hanging="0"/>
        <w:rPr/>
      </w:pPr>
      <w:r>
        <w:rPr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им з найважливіших етапів в інтеграції України у світовий простір є входження України до ЄС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Важливими етапамина шляху повернення України в Європу були підписання Угоди про Партнерство і Співробітництв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іж Україною та ЄС і ратіфікація цієї Угоди Верховною Ра-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ю в листопаді 1995 року , підписання Тимчасової Угоди про торгівлю та питання , пов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язані з торгівлею - першої такої угоди з однією з Нових Незалежних Держав , а також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підписанн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езидентом України Л.Д.Кучмою та Головою Єв-ропейської Комісії паном Жаком Сантером Спільної заяви п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зультатам переговорів , що стало першим прецедентом по відношенню до держави не члена ЄС , в червні 1995 року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собливого значення для поглиблення довіри до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закріплення позитивного ставлення Європейської спільноти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 нашої держави набуває вирішення питання про вступ Ук- раїни до Ради Європи , що вже відбулося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Інтеграція у західноєвропейські структури та розвиток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півробітництва з ЄС є не самоціллю , а засобом досягнен- ня , в першу чергу , конкретних економічних цілей .Обсяг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і між Україню та ЄС у 7 разів перевищує обсяг тор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івлі України з США .Українські товаровиробники , у першу чергу з найбільш конкурентноздатних сфер української ек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оміки : металургійної і текстильної промисловості , сільського господарства , певних сфер науковомістких та енергетичних технологій ,мають отримати більше можливості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ля експорту своїх товарів у Західну Європу .Підготовк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ової угоди з ЄС по текстилю , угоди щодо науково-техніч- ного співробітництва , зменьшення митних , нетарифних т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нших обмежень у взаємній торгівлі сприяння скорішому н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уттю чинності Угоди про Партнерство та Співробітництво та практичній реалізації Тимчасової Угоди про торгівлю між Україною та ЄС , - цим та багатьом іншим невідкладним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вданням буде присвячена головна увага Постійного предс- тавництва України при ЄС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89445" cy="44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44"/>
          <w:szCs w:val="44"/>
        </w:rPr>
        <w:t>ІІІ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Україна не є самотньою у своїх намаганнях вирішувати нагальні завдання економічних відносин з ЄС . Консульт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ї з цього приводу з представниками кількох країн-член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альне і прагматичне ставлення України до її інтеграції у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хідноєвропейські структури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Під час останніх зустрічей і переговорів в Європейсь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ий Комісії розглядалися хід підготовки до запланового н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1995 р. в м.Києві засідання Спільного комітету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Європейської Комісії , процес ратифікації Угоди про Парт-нерство та Співробітництво і набуття чинності Угодою про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ю між Україноюта ЄС , проблеми узгодження підход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торін до чорнобильського питання ,підвищення ефективнос- 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і програм технічної допомоги по лінії Тасіс , які мають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зглядатись не як самодостатня категорія , а як засіб для досягнення конкретних , в першу чергу - економічних 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лей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 xml:space="preserve">Багато зусиль Україна доклала , щоб стати повноправним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членом РЄ -впливової міжнародної регіональної інституції.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сторична для нашої держави подія відбулася 9 листопада 1995 р., коли Комітет Міністрів Ради Європи юридично зат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ердив рішення Парламентської Ассамблеї РЄ про вступ України до цієї авторитетної міжнародної організації.Ця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дія стала актом юридичного визнання авторитету України,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її права на входження в усі європейські структури , що створює на континенті нову політичну ситуацію ,дає Украї- ні шанс на поглиблення демократичних перетворень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40550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3968750" cy="102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6"/>
          <w:szCs w:val="36"/>
        </w:rPr>
        <w:t>Використана      література</w:t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Економіка зарубіжних країн ; Київ «Либідь» 1996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олитическа экономия - словарь;Москва политиздат 1979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 xml:space="preserve">Україна - Європейський Союз : зовнішньоекономічна діяльність і      перспективи співробітництва» ;Київ 1995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8:48:00Z</dcterms:created>
  <dc:creator>Karyagin Svyatoslav</dc:creator>
  <dc:description/>
  <dc:language>en-US</dc:language>
  <cp:lastModifiedBy>Alexandre Katalov</cp:lastModifiedBy>
  <cp:lastPrinted>1996-12-15T11:54:00Z</cp:lastPrinted>
  <dcterms:modified xsi:type="dcterms:W3CDTF">1997-03-11T07:54:00Z</dcterms:modified>
  <cp:revision>7</cp:revision>
  <dc:subject/>
  <dc:title>  </dc:title>
</cp:coreProperties>
</file>