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Заключение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В результате  данной курсовой работы были рассчитаны технико-экономические показатели работы предприятия , проанализировав которые мы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ожем найти пути улучшения результатов деятельности предприятия.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</w:t>
      </w:r>
      <w:r>
        <w:rPr>
          <w:rFonts w:eastAsia="Arial Cyr" w:cs="Arial Cyr" w:ascii="Arial Cyr" w:hAnsi="Arial Cyr"/>
          <w:sz w:val="36"/>
          <w:szCs w:val="36"/>
        </w:rPr>
        <w:t>Себестоимость изделия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object w:dxaOrig="724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25pt;height:177pt" filled="f" o:ole="">
            <v:imagedata r:id="rId3" o:title=""/>
          </v:shape>
          <o:OLEObject Type="Embed" ProgID="" ShapeID="ole_rId2" DrawAspect="Content" ObjectID="_1263284320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 -  Материальные затраты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 -  Оплата труда производственных рабочи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 -  Расходы на содержание и эксплуатацию оборудов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 -  Общепроизводственны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 -  Общехозяйственны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-  Коммерчески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Большую часть себестоимости продукции ,равной 9124,3руб., составили материальные затраты и затраты на оплату труда. Для возможного снижения себестоимости продукции необходимо проанализировать экономическую целесообразность всех материальных затрат : оптимальность условий закупки и транспортировки материалов , эффективность их использования , возможность минимизации отходов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нижение затрат на оплату труда можно добиться путем внедрения автоматизации производства, что повлечет дополнительные капитальные затра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акже в себестоимости продукции велика доля коммерческих расходов . Необходимо проверить возможность снижения затрат , связанных с реализацией продукции : оправданность затрат на рекламу, оптимальность условий продажи и транспортировки продукции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ля снижения общепроизводственных расходов необходимо проверить возможность сокращения штата управленческого персонала, специалистов и служащих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нижение общепроизводственных расходов повлечет за собой снижение общехозяйственных расход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ля анализа деятельности предприятия воспользуемся сводными технико-экономическими показателями работы предприятия , рассчитанными в результате курсовой рабо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а интервале объема выпуска продукции от 105 000 до 120 000 ед. точка безубыточности отсутствует , т.е. в данном интервале нет такого объема выпуска продукции , при  котором валовая выручка была бы равна валовым издержкам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Фондоотдача составила 15.6 рублей , это означает , что на каждый  рубль основных средств данное предприятие производит продукции на 15.6 рублей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ндоемкость составила 0.064 рубля , это означает , что для производства продукции на один рубль необходимо вложить 0.064 рубля основных средств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оэффициент загрузки оборудования составил 1.015 , что является хорошим показателем , т. к. это означает , что оборудование на данном предприятии полностью загружен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едостатком данного предприятия является низкий уровень  оплаты труда производственных рабочих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6:51:00Z</dcterms:created>
  <dc:creator>АЛЕКСЕЕВ АЛЕКСАНДР</dc:creator>
  <dc:description/>
  <dc:language>en-US</dc:language>
  <cp:lastModifiedBy>АЛЕКСЕЕВ АЛЕКСАНДР</cp:lastModifiedBy>
  <cp:lastPrinted>1996-06-05T09:25:00Z</cp:lastPrinted>
  <dcterms:modified xsi:type="dcterms:W3CDTF">1996-06-05T18:08:00Z</dcterms:modified>
  <cp:revision>16</cp:revision>
  <dc:subject/>
  <dc:title>                             Заключение </dc:title>
</cp:coreProperties>
</file>