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План.</w:t>
      </w:r>
    </w:p>
    <w:p>
      <w:pPr>
        <w:pStyle w:val="Normal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Введение..............................................................................стр. 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Финансы предприят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1. Основы организации финансов предприятий.............стр. 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2. Планирование финансов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1. Понятие планирования................................стр. 7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2. Цели планирования......................................стр. 9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3. Организация планирования.........................стр. 1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2.4. Процесс планирования................................стр. 1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3. Управление финансам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3.1. Управление активами...................................стр. 1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3.2. Управление текущими активами..................стр. 1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3.3. Управление основными активами................стр. 15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4. Анализ финансового состояния предприят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2.4.1. Задачи анализа и данные, используемые при </w:t>
        <w:tab/>
        <w:tab/>
        <w:tab/>
        <w:tab/>
        <w:tab/>
        <w:t>анализе.............................................................стр. 16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2. Анализ состояния собствен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оборотных средств.........................................стр. 2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3. Анализ нормируемых оборот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средств.............................................................стр. 2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4. Анализ ненормируемых оборот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средств.............................................................стр. 25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5. Анализ оборачиваемости оборотных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средств.............................................................стр. 28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2.4.6. Анализ кредитных взаимоотношени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предприятий с банком....................................стр. 3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5. Ответственность предприятий........................................стр. 34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Заключение..............................................................................стр. 36</w:t>
      </w:r>
    </w:p>
    <w:sectPr>
      <w:type w:val="nextPage"/>
      <w:pgSz w:w="11906" w:h="16838"/>
      <w:pgMar w:left="1134" w:right="998" w:gutter="0" w:header="0" w:top="930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8:36:00Z</dcterms:created>
  <dc:creator>�.�.�.</dc:creator>
  <dc:description/>
  <dc:language>en-US</dc:language>
  <cp:lastModifiedBy>��������� ��������� ���� �����������</cp:lastModifiedBy>
  <dcterms:modified xsi:type="dcterms:W3CDTF">1997-04-28T11:01:00Z</dcterms:modified>
  <cp:revision>3</cp:revision>
  <dc:subject/>
  <dc:title>����.</dc:title>
</cp:coreProperties>
</file>