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596052093"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1549192375"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351016202"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64907705"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