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892467803"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658756451"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895262672"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81838071"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999787973"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330876953"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221524408"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