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ЛЕТ №22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бота Р.Михельса “Социология политической партии в условиях демократии”: общая характеристика и основные проблемы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.Михельс (1876-1936)  объектом своего исследования берет массовые социал-демократические партии и профсоюзные организации, а также поднимает следующие проблемы: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) анализ технических возможностей организации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) изучение психологических свойств масс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3) изучение психологических характеристик политических лидеров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4) анализ бонапартизма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Михельс приходит к выводу: демократия невозможна без организации. Большое число людей не может принимать решения, так как толпа выражает свое отношение спонтанно, категорично и не терпит сопротивления. Cуществует формально-техническая невозможность прямого господства масс. Следовательно, появляется потребность в делегатах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 xml:space="preserve">Поначалу делегатов всеми средствами пытаются приковать к воле масс, по возможности не отстраняя от чистой демократии. “ Сперва основу организации составляет равноправие всех ее членов, затем функции организации усложняются, после чего создается заведение по подготовке профессиональных кадров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>Формальная специализация, являющаяся необходимым следствием любой массовой организации и порождающая необходимость так называемого профессионального руководства, переносит все основные свойства массы в качестве специфических качеств вождя на самих вождей. Признание организации — это всегда выражение тенденции к олигархии.Сущность любой организации содержит в себе глубоко аристократические черты. Организация завершает окончательное разделение любой партии или профсоюза на руководящее меньшинство и руководимое большинство. “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Михельс называет это “железным законом олигархических тенденций”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. Как было сказано, массы не способны к принятию даже самых необходимых решений, так как слова и поступки обдумываются толпой гораздо меньше, чем отдельными людьми. Чем больше масса, тем больше власть вождей над ней. “ Массой овладеть легче, чем небольшой группой слушателей.”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“</w:t>
      </w:r>
      <w:r>
        <w:rPr>
          <w:b w:val="false"/>
          <w:bCs w:val="false"/>
        </w:rPr>
        <w:t>Вожди , как правило, не высоко ставят массы... По отношению к своим вождям масса проявляет гораздо больше послушания, чем к правительству. “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сновные свойства масс: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) политическая индифферентность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б) некомпетентность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в) потребность в руководстве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г) чувство благодарности вождям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д) потребность в почитании лидеров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е) чувство стадности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 Вожди, являющиеся поначалу исполнителями воли масс, благодаря своему ораторскому искусству, специализированным знаниям, становятся освобожденными от масс. “ Вожди, являясь первоначально творением масс, постепенно становятся их властелинами,  —  это истина, которую познал еще Гете...”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“ </w:t>
      </w:r>
      <w:r>
        <w:rPr>
          <w:b w:val="false"/>
          <w:bCs w:val="false"/>
        </w:rPr>
        <w:t>Независимость вождей усиливается по мере их незаменимости (...) Массы время от времени могут выступить и с сознательным протестом, но их энергия всегда укрощается вождями. “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“ </w:t>
      </w:r>
      <w:r>
        <w:rPr>
          <w:b w:val="false"/>
          <w:bCs w:val="false"/>
        </w:rPr>
        <w:t xml:space="preserve">Анализ социального состава вождей социалистических партий показывает, что по своему социальному происхождению они, как правило, являются выходцами из двух классов: пролетариата, буржуазии или интеллигенции. “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Люди, встающие на борьбу за социализм, выше среднего уровня. Массы лучше воспринимают их идеи, чем те, которые исходят из их среды. Вождями обычно становятся люди науки, которые признают умом пороки и стремятся к реальным целям, и люди искусства, чьи эстетические чувства коробит происходящее вокруг; конечно возможно и рабочее происхождение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рамках партийной организации идет процесс отрыва партийных масс от основной массы. Между партийными лидерами идет борьба, те же, которые долго были в оппозиции, придя к власти, зачастую оказываются хуже тех, кого критиковали. В рамках этой элиты возможна как возрастная, так и фракционная борьба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 “Бонапартизм — теория господства, выросшего из общей воли, но освободившегося от нее, ставшего самостоятельной , единоличной волей. “ Народ не может  и не должен быть источником и носителем власти, ибо он “некомпетентен”. Массы “в лучшем случае инертны”, в своем стремлении к равенству, усреднению, “омассовлению”разрушают человеческую культуру. Следовательно, надо увековечить и упрочить господство буржуазной элиты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аким образом, бонапартизм — одобренная народом и закрепленная в государственном праве единоличная диктатура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567"/>
      <w:jc w:val="both"/>
    </w:pPr>
    <w:rPr>
      <w:rFonts w:ascii="Times New Roman Cyr" w:hAnsi="Times New Roman Cyr" w:eastAsia="Times New Roman Cyr" w:cs="Times New Roman Cyr"/>
      <w:b/>
      <w:bCs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6T16:43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6-06-06T17:37:00Z</cp:lastPrinted>
  <dcterms:modified xsi:type="dcterms:W3CDTF">1996-06-06T17:39:00Z</dcterms:modified>
  <cp:revision>6</cp:revision>
  <dc:subject/>
  <dc:title/>
</cp:coreProperties>
</file>